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Стандартната следгаранционна поддръжка включв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ълна техническа проверка на устройствата, представляваща извършване на периодична превантивна диагностика на всеки три месеца както след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 Проверка на устройствата и средата в която работя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2. Контролни измервания на входа и изхода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Извличане на информация за състоянието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4. Проверка и актуализация на </w:t>
      </w:r>
      <w:r>
        <w:rPr>
          <w:rFonts w:cs="Times New Roman" w:ascii="Times New Roman" w:hAnsi="Times New Roman"/>
          <w:sz w:val="24"/>
          <w:szCs w:val="24"/>
          <w:lang w:val="en-US"/>
        </w:rPr>
        <w:t>firmwar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устройств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5. Подмяна на компоненти, според сервизните изисквания на производител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6. Проверка на акумулаторите при режим разряд и ако се налага и с тестер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7. Подмяна на акумулаторни батер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8. Проверка на вентилаторит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9. Почистване при необходимос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Ремонт на дефектирали устройства - в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андартната следгаранционна поддръжка се включват всички разходи за труд, транспорт, храна и хотел, но не се включва цената на резервните части и батериите, необходими за ремонта. Те се заплащат допълнително от Възложителя.</w:t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Изготвяне на протокол съдържащ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1. Описание на състоянието на устройства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2. Препоръки за превантивна подмяна на модул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3. Резултати от измервания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4. Вложените в ремонта резервни части и техните количества и цени (в случай че е необходима подмяната на дефектирали части)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. Разширената следгаранционна поддръжка включв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33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 Пълна техническа проверка на устройствата представляваща Извършване на периодична превантивна диагностика на всеки три месеца както следв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1. Проверка на устройствата и средата в която работя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2. Контролни измервания на входа и изхода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3. Извличане на информация за състоянието на устройстват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4. Проверка и актуализация на </w:t>
      </w:r>
      <w:r>
        <w:rPr>
          <w:rFonts w:cs="Times New Roman" w:ascii="Times New Roman" w:hAnsi="Times New Roman"/>
          <w:sz w:val="24"/>
          <w:szCs w:val="24"/>
          <w:lang w:val="en-US"/>
        </w:rPr>
        <w:t>firmwar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устройства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5. Подмяна на компоненти, според сервизните изисквания на производител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6. Проверка на акумулаторите при режим разряд и ако се налага и с тестер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7. Подмяна на акумулаторни батер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8. Проверка на вентилаторит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9. Почистване при необходимос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33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Ремонт на дефектирали устройства – в разширената следгаранционна поддръжка се включва стойността на всички резервни части /блокове, платки, компоненти/, използвани за отстраняване на повредата. Включва /при необходимост/ всички нови версии на резервни части/блокове, платки, компоненти/, без използването на които се нарушава работоспособността на системата. Тук също се включват случаите, когато подмяната на една дефектирала платка изисква подмяната и на някоя от другите, поради тяхната вътрешна свързанос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ind w:firstLine="33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тойността на разширената следгаранционна поддръжка не е включена цената на батериите. Те се заплащат допълнително от Възложителя по цените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Удължената гаранционна поддръжка включ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дължаване на гаранционния срок на устройствата при условията предлагани от производителя. Може да се прилага само за устройства с неизтекъл гаранционен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дължената гаранционна поддръжка обхваща и акумулаторните батерии на устройстват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ucidasans;Times New Roman" w:hAnsi="Lucidasans;Times New Roman" w:eastAsia="Times New Roman" w:cs="Lucidasans;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sans;Times New Roman" w:hAnsi="Lucidasans;Times New Roman" w:eastAsia="Times New Roman" w:cs="Times New Roman"/>
      <w:sz w:val="20"/>
      <w:szCs w:val="20"/>
      <w:lang w:val="fr-FR"/>
    </w:rPr>
  </w:style>
  <w:style w:type="character" w:styleId="FooterChar">
    <w:name w:val="Footer Char"/>
    <w:qFormat/>
    <w:rPr>
      <w:rFonts w:ascii="Lucidasans;Times New Roman" w:hAnsi="Lucidasans;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9:00Z</dcterms:created>
  <dc:creator>Ludmil</dc:creator>
  <dc:description/>
  <cp:keywords/>
  <dc:language>en-US</dc:language>
  <cp:lastModifiedBy>BNB User</cp:lastModifiedBy>
  <cp:lastPrinted>2013-06-27T16:41:00Z</cp:lastPrinted>
  <dcterms:modified xsi:type="dcterms:W3CDTF">2013-06-28T10:52:00Z</dcterms:modified>
  <cp:revision>11</cp:revision>
  <dc:subject/>
  <dc:title>1</dc:title>
</cp:coreProperties>
</file>